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政府信息公开工作年度报告格式模板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主动公开政府信息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　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Calibri" w:hAnsi="Calibri" w:eastAsia="宋体" w:cs="Calibri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收到和处理政府信息公开申请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restart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政府信息公开行政复议、行政诉讼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/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存在的主要问题及改进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其他需要报告的事项</w:t>
      </w:r>
    </w:p>
    <w:p>
      <w:pPr>
        <w:pStyle w:val="Normal"/>
        <w:ind w:firstLine="72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47:48Z</dcterms:created>
  <dc:creator>lenovo</dc:creator>
  <dc:description/>
  <dc:language>en-US</dc:language>
  <cp:lastModifiedBy>Y</cp:lastModifiedBy>
  <dcterms:modified xsi:type="dcterms:W3CDTF">2023-01-17T15:43:28Z</dcterms:modified>
  <cp:revision>0</cp:revision>
  <dc:subject/>
  <dc:title>政府信息公开工作年度报告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0E0B41FB0412E9670DE644187B83E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