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静乐县农业农村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2022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  <w:lang w:val="en-US" w:eastAsia="zh-CN"/>
        </w:rPr>
        <w:t>年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政府信息公开工作年度报告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总体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，我局认真贯彻执行《中华人民共和国政府信息公开条例》的精神和有关要求，结合农业农村工作实际，突出政府信息公开重点，不断规范政府信息公开内容，积极推进政府信息公开工作，创新政府信息公开形式，提高政府信息公开水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一）加强组织领导。为加强对信息公开工作的领导，根据全县政府信息公开工作统一部署和要求，我局把政府信息公开工作列入重要议事日程，及时调整信息公开工作领导小组，明确分管领导及具体责任人，确保信息公开全面、及时、准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（二）明确发布内容。全年按照“合法、全面、准确、及时”的要求公开政府信息，主动公开政府信息，公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了种粮补贴、耕地地力保护补贴、三类监测户种植补贴等相关涉农补贴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信息内容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主动公开政府信息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eastAsia="宋体" w:cs="Calibri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收到和处理政府信息公开申请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restart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危及“三安全一稳定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宋体" w:cs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政府信息公开行政复议、行政诉讼情况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/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/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/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存在的主要问题及改进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根据县政府政务公开的要求，我局及时对信息公开情况进行了自查和整改，主要在加强基础性日常管理、丰富政务公开方式等方面存在不足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</w:t>
      </w:r>
      <w:r>
        <w:rPr>
          <w:rFonts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我们将继续认真贯彻落实《条例》，进一步改进工作方式方法，提高政府信息公开工作水平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一是进一步规范深化信息主动公开。凡是《条例》规定应该公开的信息都及时、主动公开。对于新产生的政府信息，依法依规及时明确是否公开，该公开的及时公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二是继续加强制度建设。根据农业农村工作的特点，总结经验，加快实现政府信息公开工作的科学化、规范化和常态化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三是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进一步加强日常管理工作。强化专人负责信息公开工作，明确工作职责，以服务群众为目的，进一步加强政府信息公开通过多种渠道进行宣传，以提高群众对政府信息信息公开的知晓率和参与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其他需要报告的事项</w:t>
      </w:r>
    </w:p>
    <w:p>
      <w:pPr>
        <w:pStyle w:val="Normal"/>
        <w:ind w:firstLine="48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47:48Z</dcterms:created>
  <dc:creator>lenovo</dc:creator>
  <dc:description/>
  <dc:language>en-US</dc:language>
  <cp:lastModifiedBy>Y</cp:lastModifiedBy>
  <dcterms:modified xsi:type="dcterms:W3CDTF">2023-01-17T15:43:48Z</dcterms:modified>
  <cp:revision>0</cp:revision>
  <dc:subject/>
  <dc:title>静乐县农业农村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25367E86B41AB9C1CDE02D014733E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